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Ösvények létrehozás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Jelen pillanatban a régi tanterveken futtatható ösvény-generátorunk a következőket vizsgálja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- van-e a mérföldkő alatt almérföldkő (mert csak almérföldkövek válhatnak szét új ösvényekre, ha a mérföldkő-struktúra egyszintű, azaz nincsenek almérföldkövek, akkor ösvények sem jönnek létre, pontosabban egy triviális ösvény jön létre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- van-e a mérföldkő alatt egynél több nem kötelező almérföldkő (azt tekintjük nem kötelezőnek, ahol a (MERFOLDKO.KOTELEZO=N VAGY MERFOLDKO.SZAKIRANY is not null)). Ha csak egy nem kötelező almérföldkő van, ott nem lesznek ösvények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- kell-e a mérföldkő alatt nem kötelező almérföldkövet teljesíteni a minimum teljesítendő almérföldkő-szám alapján (vagyis ha a  MERFOLDKO.MIN_MK_SZAM – a kötelező almérföldkövek száma&gt;0). Ha nem kell nem kötelező almérföldkövet teljesíteni, akkor nem lesz ott új ösvén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- kell-e a mérföldkő alatt nem kötelező almérföldkövet teljesíteni a minimum teljesítendő kredit-szám alapján (vagyis ha a MERFOLDKO.MIN_KREDIT – (a kötelező almérföldkövek össz-kreditszáma + a kötelező tantárgyak összkreditszáma)&gt;0). Ha nem kell nem kötelező almérföldkövet teljesíteni, akkor nem lesz ott új ösvén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Ha mind a négy felsorolt feltétel teljesül, akkor a vizsgált mérföldkő „alatt” új ösvény nyílik. Annyi ösvény nyílik, ahányféleképpen a feltételeket teljesíteni lehet, vagyi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 xml:space="preserve">, ahol az </w:t>
      </w:r>
      <w:r>
        <w:rPr>
          <w:i/>
          <w:iCs/>
        </w:rPr>
        <w:t>n</w:t>
      </w:r>
      <w:r>
        <w:rPr/>
        <w:t xml:space="preserve"> = a nem kötelező almérföldkövek száma, és a </w:t>
      </w:r>
      <w:r>
        <w:rPr>
          <w:i/>
          <w:iCs/>
        </w:rPr>
        <w:t>k</w:t>
      </w:r>
      <w:r>
        <w:rPr/>
        <w:t xml:space="preserve"> = </w:t>
      </w:r>
      <w:r>
        <w:rPr>
          <w:szCs w:val="20"/>
        </w:rPr>
        <w:t xml:space="preserve">a MERFOLDKO.MIN_MK_SZAM – a kötelező almérföldkövek száma, vagyis ahányat a nem kötelező mérföldkövekből teljesíteni kell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Ez technikailag azt jelenti, hogy a vizsgált mérföldkő minden új ösvénynek része lesz a kötelező almérföldköveivel együtt, a nem kötelező almérföldkövei pedig a lehetséges csoportosításokban kerülnek be egy-egy ösvény alá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iCs/>
          <w:szCs w:val="20"/>
        </w:rPr>
        <w:t>Ha van nem kötelező főmérföldkő, akkor az minden ösvénynek része lesz. Ez csak olyan mérföldkő lehet, amiben a tárgyak teljesítése nem része a szak teljesítésének! Ekkor a merfoldko.kotelezo mező értéke N lesz.</w:t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Tehát: ha a régi tantervekben azt akarják, hogy több ösvény jöjjön létre, feltétlenül ki kell tölteni a kérdéses mérföldkő (szakirányok stb.) min_mk_szam mezőjét, és ez a szám nagyobb legyen, mint a benne lévő kötelező almérföldkövek száma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(folyamatábra: </w:t>
      </w:r>
      <w:r>
        <w:rPr>
          <w:color w:val="FF0000"/>
          <w:szCs w:val="20"/>
        </w:rPr>
        <w:t>osveny.htm</w:t>
      </w:r>
      <w:r>
        <w:rPr>
          <w:szCs w:val="20"/>
        </w:rPr>
        <w:t>, Lőcsei Gábor munkája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Az új mérföldkő-struktúra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 létrejövő ösvényeken ez a mező (min_mk_szam) már nem lesz releváns, mert éppen annyi almérföldkő lesz az ösvényen, ahányat teljesíteni kell, és mindegyik kötelező lesz. Tehát a mező kitöltése a generálás irányításához szükséges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Főmérföldkőből lehet olyan, ami nem kötelező, és akkor az minden ösvénynek része lesz, nem kötelezően. Ide csak olyan tárgyakat szabad tenni, amiknek a teljesítése túl van a képzés kreditszámán!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 létrejövő ösvényeken a tantárgyak és a tárgyelemek kötelezősége nem 2, hanem 3 értékű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Kötelezőség-algoritmus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1. MERFOLD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 a főmérföldkő nem kötelező, akkor ő és az almérföldkövei kotelezo=K (hogy majd ez alapján lehessen a .ETR-ben a kepzesen_kivuli mezőt tölteni)</w:t>
      </w:r>
    </w:p>
    <w:p>
      <w:pPr>
        <w:pStyle w:val="Normal"/>
        <w:rPr/>
      </w:pPr>
      <w:r>
        <w:rPr/>
        <w:t>- minden mérfoldkőnél a kotelezo=X (nem releváns)</w:t>
      </w:r>
    </w:p>
    <w:p>
      <w:pPr>
        <w:pStyle w:val="Normal"/>
        <w:rPr/>
      </w:pPr>
      <w:r>
        <w:rPr/>
        <w:t>- minden mérföldkőnél a min_mk_szam=0 (nem relevá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K_TELJ_SZMR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KAR.MK_TELJ_SZMR.KOTELEZO=I -&gt; g_tt. MK_TELJ_SZMR.KOTELEZO=I</w:t>
      </w:r>
    </w:p>
    <w:p>
      <w:pPr>
        <w:pStyle w:val="Normal"/>
        <w:rPr>
          <w:szCs w:val="20"/>
        </w:rPr>
      </w:pPr>
      <w:r>
        <w:rPr>
          <w:szCs w:val="20"/>
        </w:rPr>
        <w:t>KAR.MK_TELJ_SZMR.KOTELEZO=N -&gt; g_tt. MK_TELJ_SZMR.KOTELEZO=L akkor, ha</w:t>
      </w:r>
    </w:p>
    <w:p>
      <w:pPr>
        <w:pStyle w:val="Normal"/>
        <w:autoSpaceDE w:val="false"/>
        <w:ind w:left="708" w:hanging="0"/>
        <w:rPr>
          <w:szCs w:val="20"/>
        </w:rPr>
      </w:pPr>
      <w:r>
        <w:rPr>
          <w:szCs w:val="20"/>
        </w:rPr>
        <w:t>- a mérföldkő alatt (ahova be vannak csatolva) több „N” jelű tantárgy van</w:t>
      </w:r>
    </w:p>
    <w:p>
      <w:pPr>
        <w:pStyle w:val="TextBodyIndent"/>
        <w:rPr/>
      </w:pPr>
      <w:r>
        <w:rPr/>
        <w:t xml:space="preserve">- ÉS ha a mérföldkő alatt kell nem kötelező tantárgyat teljesíteni a minimum teljesítendő tantárgy-szám alapján (vagyis ha a MERFOLDKO.MIN_SZ_SZAM – a kötelező tantárgyak száma&gt;0). </w:t>
      </w:r>
    </w:p>
    <w:p>
      <w:pPr>
        <w:pStyle w:val="Normal"/>
        <w:autoSpaceDE w:val="false"/>
        <w:ind w:left="708" w:hanging="0"/>
        <w:rPr>
          <w:szCs w:val="20"/>
        </w:rPr>
      </w:pPr>
      <w:r>
        <w:rPr>
          <w:szCs w:val="20"/>
        </w:rPr>
        <w:t xml:space="preserve">- ÉS ha a mérföldkő alatt kell nem kötelező tantárgyat teljesíteni a minimum teljesítendő kreditszám alapján (vagyis ha a MERFOLDKO.MIN_KREDIT – (a kötelező almérföldkövek össz-kreditszáma + a kötelező tantárgyak összkreditszáma)&gt;0). 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>KAR.MK_TELJ_SZMR.KOTELEZO=N -&gt; g_tt. MK_TELJ_SZMR.KOTELEZO=N akkor, ha nem lett belőle az előző feltételek valamelyikének hamis volta miatt L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 xml:space="preserve">A MERFOLDKO.MIN_SZ_SZAM mezőt is updateljük: a kötelező tantárgyak számát levonjuk az eddigi min_sz_szamból, és így kialakul a csak L-es tantárgyakra vonatkozó min_sz_szam érték. 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>3. TARGYELEM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KAR.TARGYELEM.KOTELEZO=I -&gt; g_tt. TARGYELEM.KOTELEZO=I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KAR.TARGYELEM.KOTELEZO=N -&gt; g_tt. TARGYELEM.KOTELEZO=L akkor, ha</w:t>
      </w:r>
    </w:p>
    <w:p>
      <w:pPr>
        <w:pStyle w:val="Normal"/>
        <w:autoSpaceDE w:val="false"/>
        <w:ind w:left="708" w:hanging="0"/>
        <w:rPr>
          <w:szCs w:val="20"/>
        </w:rPr>
      </w:pPr>
      <w:r>
        <w:rPr>
          <w:szCs w:val="20"/>
        </w:rPr>
        <w:t>- a tantárgyban több „N” jelű tárgyelem van</w:t>
      </w:r>
    </w:p>
    <w:p>
      <w:pPr>
        <w:pStyle w:val="TextBodyIndent"/>
        <w:rPr/>
      </w:pPr>
      <w:r>
        <w:rPr/>
        <w:t xml:space="preserve">- ÉS kell a tantárgyban nem kötelező tárgyelemet teljesíteni a minimum teljesítendő tárgyelem-szám alapján (vagyis ha a TANTARGY.MIN_FELE_TELJ – a kötelező tárgyelemek száma&gt;0). </w:t>
      </w:r>
    </w:p>
    <w:p>
      <w:pPr>
        <w:pStyle w:val="Normal"/>
        <w:autoSpaceDE w:val="false"/>
        <w:ind w:left="708" w:hanging="0"/>
        <w:rPr>
          <w:szCs w:val="20"/>
        </w:rPr>
      </w:pPr>
      <w:r>
        <w:rPr>
          <w:szCs w:val="20"/>
        </w:rPr>
        <w:t xml:space="preserve">- ÉS kell a tantárgyban nem kötelező tárgyelemet teljesíteni a minimum teljesítendő kreditszám alapján (vagyis ha a TANTARGY.TELJ_KR – (a kötelező tárgyelemek összkreditszáma)&gt;0). </w:t>
      </w:r>
    </w:p>
    <w:p>
      <w:pPr>
        <w:pStyle w:val="Footer"/>
        <w:tabs>
          <w:tab w:val="clear" w:pos="4536"/>
          <w:tab w:val="clear" w:pos="9072"/>
        </w:tabs>
        <w:autoSpaceDE w:val="false"/>
        <w:ind w:left="708" w:hanging="0"/>
        <w:rPr>
          <w:szCs w:val="20"/>
        </w:rPr>
      </w:pPr>
      <w:r>
        <w:rPr>
          <w:szCs w:val="20"/>
        </w:rPr>
        <w:t>- ÉS ha a tantárgy, amibe a tárgyelem beletartozik, egyetlen mérföldkőhöz való becsatolásában sem L-jelű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KAR.TARGYELEM.KOTELEZO=N -&gt; g_tt. TARGYELEM.KOTELEZO=N akkor, ha a fenti feltételek valamelyike nem igaz, és így a tárgyelem kötelezősége nem lehet L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/>
        <w:t>A TANTARGY.MIN_FELE_TELJ mezőt is updateljük: a kötelező tárgyelemek számát levonjuk az eddigi min_fele_teljből, és így kialakul a csak L-es tárgyelemekre vonatkozó min_fele_telj érték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Ha a g_tt. TARGYELEM.KOTELEZO=N, akkor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 xml:space="preserve">g_tt.TARGYELEM.TOBB_PELD_TELJ=N, g_tt.TARGYELEM.TELJ_KR=0, 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(minden más esetben marad a KAR-beli értékük)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08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7:15:00Z</dcterms:created>
  <dc:creator>vanita</dc:creator>
  <dc:description/>
  <cp:keywords/>
  <dc:language>en-US</dc:language>
  <cp:lastModifiedBy>vanita</cp:lastModifiedBy>
  <dcterms:modified xsi:type="dcterms:W3CDTF">2005-04-24T17:22:00Z</dcterms:modified>
  <cp:revision>2</cp:revision>
  <dc:subject/>
  <dc:title>Ösvények létrehozása</dc:title>
</cp:coreProperties>
</file>