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g_tt.kpr_tekotgen működ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_tt.te_kot.kotelezo mező értékét törli és insertálja. </w:t>
      </w:r>
    </w:p>
    <w:p>
      <w:pPr>
        <w:pStyle w:val="Normal"/>
        <w:rPr/>
      </w:pPr>
      <w:r>
        <w:rPr/>
        <w:t>Az érték meghatározásánál az alábbi mezőket figyeli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71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_telj_szmr.kotelez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yelem.kotelez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_kot.kotelez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tárolt eljárás jelenleg ösvényenként fut, de a .ETR-ben a te_kot tábla már nem tartalmaz osveny_id-t. Ezért nagyon fontos, hogy egy tantárgy egy kpr-be csak egyszer legyen becsatolv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ja a moak_gen tárolt eljárá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örli a moak_te-t és azokat a moak_nev-eket, amihez nem tartozik moak_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étrehoz annyi moak_nev-et, ahány ösvény nem szerepel még egyetlen moak_cs-ben sem, és hozzárendeli az eddig kimaradt ösvény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étrehozza a moak_te rekordokat: ehhez azokat a targyelemeket szedi össze, amiknek a moak_cs-höz rendelt ösvényekben ugyanaz a kötelezőségük (amennyiben egy tantárgy csak egyszer van becsatolva a kpr-be, akkor ez ugyanaz, mintha azokat a tárgyelemeket keresné, amelyek mindegyik, az adott moak_nev-hez tartozó ösvényben benne vannak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7:36:00Z</dcterms:created>
  <dc:creator>vanita</dc:creator>
  <dc:description/>
  <cp:keywords/>
  <dc:language>en-US</dc:language>
  <cp:lastModifiedBy>vanita</cp:lastModifiedBy>
  <dcterms:modified xsi:type="dcterms:W3CDTF">2005-04-24T17:37:00Z</dcterms:modified>
  <cp:revision>1</cp:revision>
  <dc:subject/>
  <dc:title>g_tt</dc:title>
</cp:coreProperties>
</file>